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cs="Georgia"/>
          <w:sz w:val="20"/>
          <w:szCs w:val="20"/>
        </w:rPr>
      </w:pPr>
      <w:r>
        <w:rPr>
          <w:rFonts w:cs="OpenSan;Times New Roman" w:ascii="Georgia" w:hAnsi="Georgia"/>
          <w:sz w:val="20"/>
          <w:szCs w:val="20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Georgia"/>
          <w:b/>
          <w:b/>
          <w:bCs/>
          <w:color w:val="000000"/>
          <w:sz w:val="20"/>
          <w:szCs w:val="20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Classe A ++++, a Sulmona nasce il 24esimo Oasi: attenzione al territorio ed all’ambiente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i/>
          <w:i/>
          <w:iCs/>
          <w:color w:val="000000"/>
          <w:sz w:val="20"/>
          <w:szCs w:val="20"/>
        </w:rPr>
      </w:pPr>
      <w:r>
        <w:rPr>
          <w:rFonts w:eastAsia="Times New Roman" w:cs="Georgia" w:ascii="Georgia" w:hAnsi="Georgia"/>
          <w:i/>
          <w:iCs/>
          <w:color w:val="000000"/>
          <w:sz w:val="20"/>
          <w:szCs w:val="20"/>
        </w:rPr>
        <w:t xml:space="preserve">Il Presidente del Gruppo Gabrielli, Luca Gabrielli: “E’ un progetto di riqualificazione e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i/>
          <w:i/>
          <w:iCs/>
          <w:color w:val="000000"/>
          <w:sz w:val="20"/>
          <w:szCs w:val="20"/>
        </w:rPr>
      </w:pPr>
      <w:r>
        <w:rPr>
          <w:rFonts w:eastAsia="Times New Roman" w:cs="Georgia" w:ascii="Georgia" w:hAnsi="Georgia"/>
          <w:i/>
          <w:iCs/>
          <w:color w:val="000000"/>
          <w:sz w:val="20"/>
          <w:szCs w:val="20"/>
        </w:rPr>
        <w:t>valorizzazione del territorio”.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Georgia" w:ascii="Georgia" w:hAnsi="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SULMONA – Il 13 agosto, a Sulmona, lungo la Strada Statale 17 al km 95,00, è stato inaugurato il ventiquattresimo Oasi del Gruppo Gabrielli, il nono in Abruzzo: ubicato nella zona industriale di Sulmona, il nuovo superstore si estende su 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3.550 mq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 dei quali 2500 sono destinati alla vendita. 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“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Prosegue, con l’apertura a Sulmona, il nostro percorso di crescita – ha aggiunto il Presidente del Gruppo Gabrielli, 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Luca Gabrielli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 – che dimostra come il Gruppo sappia interpretare modi sempre nuovi di fare la spesa che, comunque, si basano sempre sui valori ultracentenari dell’azienda, primo fra tutti l’enfatizzazione dei territori e delle loro eccellenze enogastronomiche. È un progetto di riqualificazione e valorizzazione del vecchio sito commerciale Sidis dei Signori Pozzolini, in collaborazione con il gruppo Globo dei fratelli Di Nicola e darà lavoro a tanti ragazzi e ragazze della zona e di questo siamo orgogliosi. Un grazie per la collaborazione va all’amministrazione comunale di Sulmona, nella figura del Sindaco Annamaria Casini e della sua squadra di governo, che in questo momento particolare tra crisi Covid e ferie agostane è riuscita a garantirci l’apertura del punto vendita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Georgia" w:hAnsi="Georgia"/>
          <w:sz w:val="20"/>
          <w:szCs w:val="20"/>
        </w:rPr>
        <w:t xml:space="preserve">Dichiara il Sindaco </w:t>
      </w:r>
      <w:r>
        <w:rPr>
          <w:rFonts w:cs="Times New Roman" w:ascii="Georgia" w:hAnsi="Georgia"/>
          <w:b/>
          <w:bCs/>
          <w:sz w:val="20"/>
          <w:szCs w:val="20"/>
        </w:rPr>
        <w:t>Annamaria Casini</w:t>
      </w:r>
      <w:r>
        <w:rPr>
          <w:rFonts w:cs="Times New Roman" w:ascii="Georgia" w:hAnsi="Georgia"/>
          <w:sz w:val="20"/>
          <w:szCs w:val="20"/>
        </w:rPr>
        <w:t xml:space="preserve">: “E’ con grande piacere che salutiamo questa nuova realtà. Sulmona deve continuare ad attrarre imprese affidabili come questa, così da consentire la riqualificazione dell’area industriale a beneficio del rilancio economico della città e del territorio. Che sia di buon auspicio per ulteriori insediamenti per incrementare l’occupazione nel nostro territorio”. 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 xml:space="preserve">L’ Oasi di Sulmona, 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infatti, impiega 55 collaboratori: è aperto con orario continuato 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dal lunedì alla domenica dalle 8.30 alle 21,00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, i clienti possono fruire di otto casse servite. Sono presenti 170 posti auto (inclusi i parcheggi rosa) il servizio Amazon Locker ed a breve anche il punto di ricarica per auto elettriche. 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Georgia" w:ascii="Georgia" w:hAnsi="Georgia"/>
          <w:color w:val="000000"/>
          <w:sz w:val="20"/>
          <w:szCs w:val="20"/>
        </w:rPr>
        <w:t>“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Inauguriamo l’Oasi di Sulmona con lo stesso spirito che contraddistingue da sempre il Gruppo Gabrielli – </w:t>
      </w:r>
      <w:r>
        <w:rPr>
          <w:rFonts w:eastAsia="Times New Roman" w:cs="Georgia" w:ascii="Georgia" w:hAnsi="Georgia"/>
          <w:bCs/>
          <w:color w:val="000000"/>
          <w:sz w:val="20"/>
          <w:szCs w:val="20"/>
        </w:rPr>
        <w:t>ha dichiarato l’AD</w:t>
      </w:r>
      <w:r>
        <w:rPr>
          <w:rFonts w:eastAsia="Times New Roman" w:cs="Georgia" w:ascii="Georgia" w:hAnsi="Georgia"/>
          <w:b/>
          <w:color w:val="000000"/>
          <w:sz w:val="20"/>
          <w:szCs w:val="20"/>
        </w:rPr>
        <w:t xml:space="preserve"> Mauro Carbonetti </w:t>
      </w:r>
      <w:r>
        <w:rPr>
          <w:rFonts w:eastAsia="Times New Roman" w:cs="Georgia" w:ascii="Georgia" w:hAnsi="Georgia"/>
          <w:color w:val="000000"/>
          <w:sz w:val="20"/>
          <w:szCs w:val="20"/>
        </w:rPr>
        <w:t>– poiché il nostro approccio è quello di una presenza che porti allo sviluppo del territorio, dal quale dunque provengono i nostri collaboratori e con il quale dialoghiamo, per svilupparne l’indotto. Sono quelle sinergie che, attraverso i rapporti con la comunità, portano ad una crescita condivisa”.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Il Gruppo Gabrielli è una realtà della Grande Distribuzione Organizzata, presente in 5 regioni, Marche Abruzzo, Umbria, Molise e Lazio con tre insegne: Oasi (24) Tigre (101) e Tigre Amico ( 110) per un totale di 235 punti di vendita che generano lavoro per 3927 collaboratori, tra diretti ed indiretti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L’Oasi di Sulmona è caratterizzato da 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16.000 referenze,</w:t>
      </w: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 11.100 food e 4.900 no food distribuite in 24 corsie e si propone come un alleato della spesa di tutti i giorni, grazie anche alle numerose iniziative riservate ai possessori di </w:t>
      </w: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Carta Unika</w:t>
      </w:r>
      <w:r>
        <w:rPr>
          <w:rFonts w:eastAsia="Times New Roman"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La “propensione green” è evidente anche nella nuova struttura, che si avvale di lucernari per illuminazione naturale, pensiline con funzioni di schermature solari e illuminazione a LED per il parcheggio esterno (incluso sensore crepuscolare ed astronomico e automatizzazione dell’intensità luminosa in base alle esigenze). </w:t>
      </w:r>
    </w:p>
    <w:p>
      <w:pPr>
        <w:pStyle w:val="Normal"/>
        <w:spacing w:lineRule="auto" w:line="240" w:before="100" w:after="100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La climatizzazione green è garantita dalla presenza di pompa di calore gas metano ad alta efficienza estiva ed invernale, impianto freddo alimentare a CO2 e impianti ad altissima efficienza senza dispersioni, garanzia assoluta della catena del freddo con miglioramento della qualità dei prodotti commercializzati. </w:t>
      </w:r>
    </w:p>
    <w:p>
      <w:pPr>
        <w:pStyle w:val="Normal"/>
        <w:spacing w:lineRule="auto" w:line="240" w:before="100" w:after="100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 xml:space="preserve">Nel punto vendita, inoltre, è operativo il “Building Management System” (Bms) che permette la gestione intelligente ed ecologica di </w:t>
      </w:r>
      <w:r>
        <w:rPr>
          <w:rFonts w:cs="Georgia" w:ascii="Georgia" w:hAnsi="Georgia"/>
          <w:color w:val="000000"/>
          <w:sz w:val="20"/>
          <w:szCs w:val="20"/>
        </w:rPr>
        <w:t xml:space="preserve">refrigerazione, illuminazione interna, impianti di climatizzazione, impianto fotovoltaico e mobilità elettrica, con notevoli benefici in termini di efficienza energetica e risparmio sui consumi di fonti fossili.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In ottemperanza alle attuali normative anti-Covid</w:t>
      </w:r>
      <w:r>
        <w:rPr>
          <w:rFonts w:cs="Georgia" w:ascii="Georgia" w:hAnsi="Georgia"/>
          <w:color w:val="000000"/>
          <w:sz w:val="20"/>
          <w:szCs w:val="20"/>
        </w:rPr>
        <w:t>, l’impianto di climatizzazione dell’Oasi di Sulmona è senza ricircolo ed utilizza aria esterna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b/>
          <w:b/>
          <w:bCs/>
          <w:color w:val="000000"/>
          <w:sz w:val="20"/>
          <w:szCs w:val="20"/>
        </w:rPr>
      </w:pPr>
      <w:r>
        <w:rPr>
          <w:rFonts w:eastAsia="Times New Roman" w:cs="Georgia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Cristina Mignini 3311926836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</w:rPr>
      </w:pPr>
      <w:r>
        <w:rPr>
          <w:rFonts w:eastAsia="Times New Roman" w:cs="Georgia" w:ascii="Georgia" w:hAnsi="Georgia"/>
          <w:color w:val="000000"/>
          <w:sz w:val="20"/>
          <w:szCs w:val="20"/>
        </w:rPr>
        <w:t>Ilaria Mungo 3497222915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val="en-US"/>
        </w:rPr>
        <w:t>Sito: www.logosnotizie.it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sz w:val="20"/>
          <w:szCs w:val="20"/>
          <w:lang w:val="en-US"/>
        </w:rPr>
      </w:pPr>
      <w:r>
        <w:rPr>
          <w:rFonts w:eastAsia="Times New Roman" w:cs="Georgia" w:ascii="Georgia" w:hAnsi="Georgia"/>
          <w:color w:val="000000"/>
          <w:sz w:val="20"/>
          <w:szCs w:val="20"/>
          <w:lang w:val="en-US"/>
        </w:rPr>
        <w:t>Webtv: www.logosnotizie.it</w:t>
      </w:r>
    </w:p>
    <w:p>
      <w:pPr>
        <w:pStyle w:val="Normal"/>
        <w:spacing w:lineRule="auto" w:line="240" w:before="100" w:after="100"/>
        <w:jc w:val="both"/>
        <w:rPr>
          <w:rFonts w:ascii="Georgia" w:hAnsi="Georgia" w:eastAsia="Times New Roman" w:cs="Georgia"/>
          <w:color w:val="000000"/>
          <w:sz w:val="24"/>
          <w:szCs w:val="24"/>
          <w:lang w:val="en-US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</w:t>
    </w:r>
    <w:r>
      <w:rPr>
        <w:lang w:val="en-US" w:eastAsia="en-US"/>
      </w:rPr>
      <w:drawing>
        <wp:inline distT="0" distB="0" distL="0" distR="0">
          <wp:extent cx="5837555" cy="349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/>
      </w:rPr>
    </w:pPr>
    <w:r>
      <w:rPr>
        <w:rFonts w:eastAsia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2125" cy="793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41:00Z</dcterms:created>
  <dc:creator>User</dc:creator>
  <dc:description/>
  <dc:language>en-US</dc:language>
  <cp:lastModifiedBy>Valeria Conti</cp:lastModifiedBy>
  <cp:lastPrinted>2018-05-18T10:29:00Z</cp:lastPrinted>
  <dcterms:modified xsi:type="dcterms:W3CDTF">2020-08-13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