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 w:ascii="Georgia" w:hAnsi="Georgia"/>
          <w:b/>
          <w:bCs/>
          <w:color w:val="000000"/>
          <w:sz w:val="28"/>
          <w:szCs w:val="28"/>
        </w:rPr>
        <w:t>Magazzini Gabrielli, omaggio alla Quintan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i/>
          <w:i/>
          <w:iCs/>
          <w:color w:val="000000"/>
          <w:sz w:val="24"/>
          <w:szCs w:val="24"/>
        </w:rPr>
      </w:pPr>
      <w:r>
        <w:rPr>
          <w:rFonts w:eastAsia="Times New Roman" w:cs="Calibri" w:ascii="Georgia" w:hAnsi="Georgia"/>
          <w:i/>
          <w:iCs/>
          <w:color w:val="000000"/>
          <w:sz w:val="24"/>
          <w:szCs w:val="24"/>
        </w:rPr>
        <w:t>È stato accolto il progetto che l’azienda ha proposto per la rotatoria tra le vie Indipendenza, Marconi, Benedetto Croce e viale Luigi Luciani.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i/>
          <w:i/>
          <w:iCs/>
          <w:color w:val="000000"/>
          <w:sz w:val="24"/>
          <w:szCs w:val="24"/>
        </w:rPr>
      </w:pPr>
      <w:r>
        <w:rPr>
          <w:rFonts w:eastAsia="Times New Roman" w:cs="Calibri" w:ascii="Georgia" w:hAnsi="Georgia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ASCOLI PICENO – Con la manifestazione d’interesse formalmente avanzata dalla Magazzini Gabrielli SpA, in risposta all’avviso pubblico del Comune di Ascoli Piceno, </w:t>
      </w: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è stato accolto il progetto</w:t>
      </w: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 che l’azienda ha presentato in merito alla </w:t>
      </w: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riqualificazione e rinnovo</w:t>
      </w: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 della rotatoria </w:t>
      </w:r>
      <w:r>
        <w:rPr>
          <w:rFonts w:cs="Georgia" w:ascii="Georgia" w:hAnsi="Georgia"/>
          <w:sz w:val="20"/>
          <w:szCs w:val="20"/>
        </w:rPr>
        <w:t>sita all’incrocio tra le vie Indipendenza, viale Marconi, viale Benedetto Croce e viale Luigi Luciani.</w:t>
      </w:r>
    </w:p>
    <w:p>
      <w:pPr>
        <w:pStyle w:val="Normal"/>
        <w:spacing w:lineRule="auto" w:line="240" w:before="100" w:after="10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o sviluppo di dettaglio del progetto è stato commissionato dall’azienda ascolana allo Studio Laboratorio di Architettura Lab di Milano che ha progettato un intervento importante al fine di valorizzare uno snodo molto importante per la città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L’intervento finanziato dalla Magazzini Gabrielli sarà volto quindi al rinnovo </w:t>
      </w:r>
      <w:r>
        <w:rPr>
          <w:rFonts w:cs="Georgia" w:ascii="Georgia" w:hAnsi="Georgia"/>
          <w:sz w:val="20"/>
          <w:szCs w:val="20"/>
        </w:rPr>
        <w:t xml:space="preserve">totale della rotatoria e all’arredo. Infatti, dopo la rimozione dell’attuale fontana e la demolizione e trasporto a discarica delle pareti di contenimento della fontana stessa, verranno eseguiti i lavori per impiantare dei basamenti di fondazione necessari anche per la sistemazione del nuovo arredo.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Gli elementi decorativi che saranno installati vogliono ricordare l’importanza della Quintana per città esibendo quindi nel suo arredo delle sagome in metallo zincato verniciate e sagomate al taglio laser e taglio plasma che riproducono </w:t>
      </w:r>
      <w:r>
        <w:rPr>
          <w:rFonts w:cs="Georgia" w:ascii="Georgia" w:hAnsi="Georgia"/>
          <w:b/>
          <w:bCs/>
          <w:sz w:val="20"/>
          <w:szCs w:val="20"/>
        </w:rPr>
        <w:t>l’assalto al moro</w:t>
      </w:r>
      <w:r>
        <w:rPr>
          <w:rFonts w:cs="Georgia" w:ascii="Georgia" w:hAnsi="Georgia"/>
          <w:sz w:val="20"/>
          <w:szCs w:val="20"/>
        </w:rPr>
        <w:t xml:space="preserve"> da parte del cavaliere in un percorso “ad otto” simulato dall’ installazione di un </w:t>
      </w:r>
      <w:r>
        <w:rPr>
          <w:rFonts w:cs="Georgia" w:ascii="Georgia" w:hAnsi="Georgia"/>
          <w:b/>
          <w:bCs/>
          <w:sz w:val="20"/>
          <w:szCs w:val="20"/>
        </w:rPr>
        <w:t>acciottolato drenante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</w:rPr>
        <w:t>“</w:t>
      </w:r>
      <w:r>
        <w:rPr>
          <w:rFonts w:cs="Georgia" w:ascii="Georgia" w:hAnsi="Georgia"/>
          <w:sz w:val="20"/>
          <w:szCs w:val="20"/>
        </w:rPr>
        <w:t xml:space="preserve">Siamo onorati di poter realizzare con il nostro contributo un’opera così rappresentativa della città proprio nell’anno del 70esimo anniversario della giostra della Quintana  – ha affermato </w:t>
      </w:r>
      <w:r>
        <w:rPr>
          <w:rFonts w:cs="Georgia" w:ascii="Georgia" w:hAnsi="Georgia"/>
          <w:b/>
          <w:bCs/>
          <w:sz w:val="20"/>
          <w:szCs w:val="20"/>
        </w:rPr>
        <w:t>Barbara Gabrielli,</w:t>
      </w:r>
      <w:r>
        <w:rPr>
          <w:rFonts w:cs="Georgia" w:ascii="Georgia" w:hAnsi="Georgia"/>
          <w:sz w:val="20"/>
          <w:szCs w:val="20"/>
        </w:rPr>
        <w:t xml:space="preserve"> Responsabile della Comunicazione di Magazzini Gabrielli SpA – Quest’ultima rappresenta Ascoli Piceno in tutto il mondo e la posizione dell’opera, all’intersezione di alcune vie d’ingresso alla città e ben visibile anche a chi arriva dalla stazione ferroviaria, ne rafforza il messaggio”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"Questo intervento testimonia ancora una volta la grande attenzione di Magazzini Gabrielli nei confronti della città. Siamo orgogliosi di questa fattiva collaborazione con una delle principali realtà economiche del territorio: come Amministrazione lavoriamo sempre nell'interesse della comunità ascolana, avere al nostro fianco aziende private che investono risorse, in termini economici e di capitale umano, è un valore aggiunto per il nostro territorio. La rotatoria darà un nuovo volto a una delle principali vie di accesso alla città, restituendo, a cittadini e turisti, un'immagine ancora più bella della nostra amata Ascoli" ha dichiarato il sindaco di Ascoli Piceno, </w:t>
      </w:r>
      <w:r>
        <w:rPr>
          <w:rFonts w:cs="Georgia" w:ascii="Georgia" w:hAnsi="Georgia"/>
          <w:b/>
          <w:bCs/>
          <w:sz w:val="20"/>
          <w:szCs w:val="20"/>
        </w:rPr>
        <w:t>Marco Fioravanti</w:t>
      </w:r>
      <w:r>
        <w:rPr>
          <w:rFonts w:cs="Georgia" w:ascii="Georgia" w:hAnsi="Georgi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it-IT" w:eastAsia="ar-SA" w:bidi="ar-SA"/>
          </w:rPr>
          <w:t>www.logosnotizie.it</w:t>
        </w:r>
      </w:hyperlink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17235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17235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804035" cy="7867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04035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7:14:00Z</dcterms:created>
  <dc:creator>User</dc:creator>
  <dc:description/>
  <cp:keywords/>
  <dc:language>en-US</dc:language>
  <cp:lastModifiedBy>Roberto Valeri</cp:lastModifiedBy>
  <cp:lastPrinted>2020-04-23T11:29:00Z</cp:lastPrinted>
  <dcterms:modified xsi:type="dcterms:W3CDTF">2024-10-21T0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