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i rinnova il Tigre di Spoleto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Sono stati realizzati interventi strutturali per dare più spazio all’area freschi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SPOLETO – Si è svolta, alla presenza del Direttore Vendite di Magazzini Gabrielli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Luigi Cavalieri</w:t>
      </w:r>
      <w:r>
        <w:rPr>
          <w:rFonts w:cs="Georgia" w:ascii="Georgia" w:hAnsi="Georgia"/>
          <w:color w:val="000000"/>
          <w:sz w:val="20"/>
          <w:szCs w:val="20"/>
        </w:rPr>
        <w:t>, la cerimonia che ufficializza il rinnovo strutturale del Tigre di Magazzini Gabrielli a Spoleto, in Via Martiri della Resistenza Snc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AppleSystemUIFont;Calibri"/>
          <w:sz w:val="20"/>
          <w:szCs w:val="20"/>
        </w:rPr>
      </w:pPr>
      <w:r>
        <w:rPr>
          <w:rFonts w:cs="AppleSystemUIFont;Calibri" w:ascii="Georgia" w:hAnsi="Georgia"/>
          <w:sz w:val="20"/>
          <w:szCs w:val="20"/>
        </w:rPr>
        <w:t>“</w:t>
      </w:r>
      <w:r>
        <w:rPr>
          <w:rFonts w:cs="AppleSystemUIFont;Calibri" w:ascii="Georgia" w:hAnsi="Georgia"/>
          <w:sz w:val="20"/>
          <w:szCs w:val="20"/>
        </w:rPr>
        <w:t xml:space="preserve">L’obiettivo primario è stato quello di ampliare la piazza dei freschi rinnovando reparti con banchi e attrezzature più moderne – afferma il capo area </w:t>
      </w:r>
      <w:r>
        <w:rPr>
          <w:rFonts w:cs="AppleSystemUIFont;Calibri" w:ascii="Georgia" w:hAnsi="Georgia"/>
          <w:b/>
          <w:bCs/>
          <w:sz w:val="20"/>
          <w:szCs w:val="20"/>
        </w:rPr>
        <w:t>Marco Barboni</w:t>
      </w:r>
      <w:r>
        <w:rPr>
          <w:rFonts w:cs="AppleSystemUIFont;Calibri" w:ascii="Georgia" w:hAnsi="Georgia"/>
          <w:sz w:val="20"/>
          <w:szCs w:val="20"/>
        </w:rPr>
        <w:t xml:space="preserve"> – e a Spoleto è stato relativamente semplice, per un discorso di predisposizione e di planimetria del negozio. Abbiamo rivisitato le gondole dello scatolame, messo a standard l’assortimento e ripristinato tutti i display senza modifiche sostanziali al layout evitando così particolari disservizi per il cliente abituale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AppleSystemUIFont;Calibri" w:ascii="Georgia" w:hAnsi="Georgia"/>
          <w:sz w:val="20"/>
          <w:szCs w:val="20"/>
        </w:rPr>
        <w:t xml:space="preserve">Le operazioni di restyling in Umbria “hanno avuto quale risultato – sostiene il direttore </w:t>
      </w:r>
      <w:r>
        <w:rPr>
          <w:rFonts w:cs="AppleSystemUIFont;Calibri" w:ascii="Georgia" w:hAnsi="Georgia"/>
          <w:b/>
          <w:bCs/>
          <w:sz w:val="20"/>
          <w:szCs w:val="20"/>
        </w:rPr>
        <w:t>Darko Pavloski</w:t>
      </w:r>
      <w:r>
        <w:rPr>
          <w:rFonts w:cs="AppleSystemUIFont;Calibri" w:ascii="Georgia" w:hAnsi="Georgia"/>
          <w:sz w:val="20"/>
          <w:szCs w:val="20"/>
        </w:rPr>
        <w:t xml:space="preserve"> – un ammodernamento dell’area vendita: </w:t>
      </w:r>
      <w:r>
        <w:rPr>
          <w:rFonts w:cs="Georgia" w:ascii="Georgia" w:hAnsi="Georgia"/>
          <w:sz w:val="20"/>
          <w:szCs w:val="20"/>
        </w:rPr>
        <w:t xml:space="preserve">per quanto riguarda tutta la linea del fresco abbiamo cambiato i frigoriferi, inserito i murali nuovi, sono aumentati i metri lineari di tutta la frutta, al banco taglio abbiamo messo le nuove vasche twin e anche in macelleria, dove abbiamo sostituito il banco del servizio. Tutti i reparti hanno nuovi banner e segnaletiche istituzionali in linea con l’immagine complessiva Tigre”.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>Il feedback da parte dei clienti è stato positivo per tutte le novità apportate nel punto vendita. Gli apprezzamenti da parte dei clienti, infatti, hanno riguardato la nuova disposizione della piazza dei freschi che grazie all’ampiezza dell’assortimento e alla disposizione trasmette la freschezza e la vivacità di un “mercato rionale”. I collaboratori del punto vendita, inoltre, sono stati entusiasti di mostrare con orgoglio tutte le novità alla clientela – prosegue il Direttore - sottolineando l’apprezzamento dei clienti anche per i prodotti locali nella panetteria e al banco taglio, dove è forte la presenza del “chilometro zero” delle zone di Spoleto e Foligno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color w:val="FF0000"/>
          <w:sz w:val="20"/>
          <w:szCs w:val="20"/>
        </w:rPr>
      </w:pPr>
      <w:r>
        <w:rPr>
          <w:rFonts w:cs="Georgia" w:ascii="Georgia" w:hAnsi="Georgia"/>
          <w:b/>
          <w:bCs/>
          <w:color w:val="FF0000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9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5-03-14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