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” a Perugia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Strada Ponte D’Oddi 8/A, su una superficie di 550 metri quadrati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PERUGIA – Apre il </w:t>
      </w:r>
      <w:r>
        <w:rPr>
          <w:rFonts w:cs="Georgia" w:ascii="Georgia" w:hAnsi="Georgia"/>
          <w:b/>
          <w:bCs/>
          <w:color w:val="000000"/>
        </w:rPr>
        <w:t>17 ottobre</w:t>
      </w:r>
      <w:r>
        <w:rPr>
          <w:rFonts w:cs="Georgia" w:ascii="Georgia" w:hAnsi="Georgia"/>
          <w:color w:val="000000"/>
        </w:rPr>
        <w:t>, in Strada Ponte D’Oddi n.8/A, il punto vendita “Tigre”, completamente rinnovato e pronto ad incrementare il successo della rete franchising della Magazzini Gabrielli. All’interno della struttura, che occupa complessivamente una superficie di 550 metri quadrati, lavoreranno dodici addetti: il supermercato disporrà di 9.705 referenze, di cui 1.325 freschi e sarà aperto dal lunedì al sabato, dalle 8:00 alle 20:00, la domenica dalle 9:00 alle 13:00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Inizia oggi la collaborazione con un imprenditore – ha dichiarato il Capo Canale Rete Indiretta e Rete Affiliati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che è “nuovo”, nella sua funzione di gestore ma ha lavorato egregiamente da anni in Magazzini Gabrielli da Capo Area Oasi. Andrea Lodovisi, dunque, più che condividere i nostri valori li conosce alla perfezione e non c’è persona migliore di lui per assicurare i migliori successi al nostro terzo punto vendita del canale franchising nella città di Perugia. Ad Andrea auguro, a titolo personale ed a nome di Magazzini Gabrielli, buon lavoro”.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  <w:t>“</w:t>
      </w: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Magazzini Gabrielli ha acquisito e riqualificato uno spazio importante per questa zona di Perugia - aggiunge </w:t>
      </w:r>
      <w:r>
        <w:rPr>
          <w:rFonts w:eastAsia="Times New Roman" w:cs="Times New Roman" w:ascii="Georgia" w:hAnsi="Georgia"/>
          <w:b/>
          <w:bCs/>
          <w:color w:val="000000"/>
          <w:kern w:val="0"/>
          <w:lang w:eastAsia="it-IT"/>
        </w:rPr>
        <w:t xml:space="preserve">Andrea Lodovisi, </w:t>
      </w:r>
      <w:r>
        <w:rPr>
          <w:rFonts w:eastAsia="Times New Roman" w:cs="Times New Roman" w:ascii="Georgia" w:hAnsi="Georgia"/>
          <w:color w:val="000000"/>
          <w:kern w:val="0"/>
          <w:lang w:eastAsia="it-IT"/>
        </w:rPr>
        <w:t>gestore del Tigre – aprendo un punto vendita e dotandolo, al suo interno, della massima ampiezza di gamma e di strumentazioni ad impatto ambientale ridotto, penso alle vasche “eco” e ai frigoriferi di ultima generazione. In questo stabile, un supermercato manca da più di quattro anni, vogliamo essere il punto di riferimento per l’esperienza d’acquisto in un quartiere molto popoloso e con un’età media abbastanza alta: saranno presenti molti prodotti della tradizione enogastronomica umbra. Le dimensioni della struttura e il conseguente ampio assortimento sono certo ci permetteranno di avere risultati positivi nel minor tempo possibile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FF0000"/>
          <w:kern w:val="0"/>
          <w:lang w:eastAsia="it-IT"/>
        </w:rPr>
      </w:pPr>
      <w:r>
        <w:rPr>
          <w:rFonts w:eastAsia="Times New Roman" w:cs="Times New Roman" w:ascii="Georgia" w:hAnsi="Georgia"/>
          <w:color w:val="FF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057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74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22:00Z</dcterms:created>
  <dc:creator>User</dc:creator>
  <dc:description/>
  <cp:keywords/>
  <dc:language>en-US</dc:language>
  <cp:lastModifiedBy>Chiara Iachini</cp:lastModifiedBy>
  <cp:lastPrinted>2020-04-23T11:29:00Z</cp:lastPrinted>
  <dcterms:modified xsi:type="dcterms:W3CDTF">2024-10-17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