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Popol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le dei Tigli, su una superficie di 350 metri quadrati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POPOLI – </w:t>
      </w:r>
      <w:r>
        <w:rPr>
          <w:rFonts w:cs="Georgia" w:ascii="Georgia" w:hAnsi="Georgia"/>
        </w:rPr>
        <w:t xml:space="preserve">E’ stato inaugurato il 14 gennaio, in Viale dei Tigli n.12 a Popoli, il nuovo punto vendita del canale franchising “Tigre Amico” di Magazzini Gabrielli. All’interno della struttura, che occupa complessivamente una superficie di 350 metri quadrati, lavoreranno otto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7.300 referenze, di cui 1.200 freschi </w:t>
      </w:r>
      <w:r>
        <w:rPr>
          <w:rFonts w:cs="Georgia" w:ascii="Georgia" w:hAnsi="Georgia"/>
          <w:color w:val="000000"/>
        </w:rPr>
        <w:t>e sarà aperto dal lunedì al sabato con orario continuato, dalle 8:30 alle 20:00, la domenica dalle 9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Quando un professionista come Giuseppe Iacobucc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decide di intraprendere una carriera da imprenditore e sceglie Magazzini Gabrielli perché ci conosce e condivide i nostri valori a tal punto da costruirci una nuova prospettiva di sviluppo, credo che si chiuda quel circolo virtuoso che in azienda vogliamo realizzare con il progetto franchising. Auguro, a nome mio e di Magazzini Gabrielli, a Giuseppe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apertura del Tigre Amico a Popoli – ha dichiarato </w:t>
      </w:r>
      <w:r>
        <w:rPr>
          <w:rFonts w:cs="Georgia" w:ascii="Georgia" w:hAnsi="Georgia"/>
          <w:b/>
          <w:bCs/>
          <w:color w:val="000000"/>
        </w:rPr>
        <w:t xml:space="preserve">Giuseppe Iacobucci – </w:t>
      </w:r>
      <w:r>
        <w:rPr>
          <w:rFonts w:cs="Georgia" w:ascii="Georgia" w:hAnsi="Georgia"/>
          <w:color w:val="000000"/>
        </w:rPr>
        <w:t>è la mia prima esperienza da gestore ma ho deciso con estrema sicurezza e tranquillità, perché conosco a fondo l’azienda. In precedenza, infatti, sono stato direttore per dieci anni in due differenti punti vendita di Magazzini Gabrielli: non si tratta, quindi, di un’avventura, ma di un’evoluzione professionale che si avvarrà della solidità e del metodo Gabrielli che sono alla base della loro leadership. Viale dei Tigli, a Popoli, è lungo un’asse stradale molto importante, sia per chi proviene dalle zone dell’aquilano che del pescarese, si trova nel quartiere più popoloso della città, mi aspetto ottimi risultat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8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50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1-1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