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” a Campobasso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augurato in Via John Fitzgerald Kennedy n.1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kern w:val="0"/>
          <w:lang w:eastAsia="it-IT"/>
        </w:rPr>
      </w:pPr>
      <w:r>
        <w:rPr>
          <w:rFonts w:cs="Georgia" w:ascii="Georgia" w:hAnsi="Georgia"/>
          <w:color w:val="000000"/>
        </w:rPr>
        <w:t xml:space="preserve">CAMPOBASSO – </w:t>
      </w:r>
      <w:r>
        <w:rPr>
          <w:rFonts w:cs="Georgia" w:ascii="Georgia" w:hAnsi="Georgia"/>
        </w:rPr>
        <w:t xml:space="preserve">E’ stato inaugurato il 27 aprile, in Via John Fitzgerald Kennedy n.1 a Campobasso, il nuovo punto vendita del canale franchising “Tigre” di Magazzini Gabrielli. All’interno della struttura, che occupa complessivamente una superficie di 500 metri quadrati, lavoreranno otto addetti. </w:t>
      </w:r>
      <w:r>
        <w:rPr>
          <w:rFonts w:cs="Georgia" w:ascii="Georgia" w:hAnsi="Georgia"/>
          <w:color w:val="000000"/>
        </w:rPr>
        <w:t>Il supermercato disporrà di</w:t>
      </w:r>
      <w:r>
        <w:rPr>
          <w:rFonts w:cs="Georgia" w:ascii="Georgia" w:hAnsi="Georgia"/>
          <w:color w:val="FF0000"/>
        </w:rPr>
        <w:t xml:space="preserve"> </w:t>
      </w:r>
      <w:r>
        <w:rPr>
          <w:rFonts w:cs="Times New Roman" w:ascii="Georgia" w:hAnsi="Georgia"/>
          <w:color w:val="000000"/>
        </w:rPr>
        <w:t xml:space="preserve">9.705 referenze, di cui 1.325 freschi </w:t>
      </w:r>
      <w:r>
        <w:rPr>
          <w:rFonts w:cs="Georgia" w:ascii="Georgia" w:hAnsi="Georgia"/>
          <w:color w:val="000000"/>
        </w:rPr>
        <w:t>e sarà aperto dal lunedì al sabato con orario continuato, dalle 8:00 alle 20:00, la domenica dalle 8:30 alle 13:30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kern w:val="0"/>
          <w:lang w:eastAsia="it-IT"/>
        </w:rPr>
      </w:pPr>
      <w:r>
        <w:rPr>
          <w:rFonts w:eastAsia="Times New Roman" w:cs="Georgia" w:ascii="Georgia" w:hAnsi="Georgia"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Quando si condividono valori e obiettivi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la collaborazione diventa quasi fisiologica, lo dimostra il nuovo punto vendita aperto da una storica famiglia, consolidata nel tempo in questo settore, come la famiglia Pasquarelli. Auguro, a nome mio e di Magazzini Gabrielli, a Guido ma anche al padre Antonio, ai fratelli Mariano ed Elio ed alla sorella Miriam le migliori fortune professional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"La collaborazione con Magazzini Gabrielli – sottolinea </w:t>
      </w:r>
      <w:r>
        <w:rPr>
          <w:rFonts w:eastAsia="Times New Roman" w:cs="Times New Roman" w:ascii="Georgia" w:hAnsi="Georgia"/>
          <w:b/>
          <w:bCs/>
          <w:color w:val="000000"/>
          <w:kern w:val="0"/>
          <w:lang w:eastAsia="it-IT"/>
        </w:rPr>
        <w:t>Guido Pasquarelli</w:t>
      </w: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 – è ideale e, a questo punto, lo dicono i numeri: quello di Campobasso, infatti è il nostro tredicesimo punto vendita con Gabrielli, dal 2010 a oggi. Siamo in una zona centrale della città, residenziale, puntiamo sui freschi e sui banchi macelleria e pescheria, siamo fiduciosi del riscontro che avremo in termini di risultat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52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77365" cy="763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7365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6:53:00Z</dcterms:created>
  <dc:creator>User</dc:creator>
  <dc:description/>
  <cp:keywords/>
  <dc:language>en-US</dc:language>
  <cp:lastModifiedBy>Chiara Iachini</cp:lastModifiedBy>
  <cp:lastPrinted>2020-04-23T11:29:00Z</cp:lastPrinted>
  <dcterms:modified xsi:type="dcterms:W3CDTF">2024-04-29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