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” a Nepi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Mons. L. Olivares, su una superficie di 800 metri quadrati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NEPI – E’ stato inaugurato il </w:t>
      </w:r>
      <w:r>
        <w:rPr>
          <w:rFonts w:cs="Georgia" w:ascii="Georgia" w:hAnsi="Georgia"/>
          <w:b/>
          <w:bCs/>
          <w:color w:val="000000"/>
        </w:rPr>
        <w:t>16 marzo</w:t>
      </w:r>
      <w:r>
        <w:rPr>
          <w:rFonts w:cs="Georgia" w:ascii="Georgia" w:hAnsi="Georgia"/>
          <w:color w:val="000000"/>
        </w:rPr>
        <w:t>, in via Mons. L. Olivares n.5 a Nepi, il nuovo punto vendita affiliato “Tigre ” di Magazzini Gabrielli. All’interno della struttura, che occupa complessivamente una superficie di 800 metri quadrati, lavoreranno undici addetti: il supermercato disporrà di 10.500 referenze food di cui 1450 “freschi” e sarà aperto dal lunedì al sabato, dalle 8:00 alle 20:00, domenica dalle 9:00 alle 13:00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“</w:t>
      </w:r>
      <w:r>
        <w:rPr>
          <w:rFonts w:cs="Georgia" w:ascii="Georgia" w:hAnsi="Georgia"/>
        </w:rPr>
        <w:t xml:space="preserve">Nel Lazio, l’apertura del punto vendita di Nepi è il quarantatreesimo ad insegna Tigre e Tigre Amico – ha dichiarato il Responsabile dell’Affiliazione di Magazzini Gabrielli SpA, </w:t>
      </w:r>
      <w:r>
        <w:rPr>
          <w:rFonts w:cs="Georgia" w:ascii="Georgia" w:hAnsi="Georgia"/>
          <w:b/>
          <w:bCs/>
        </w:rPr>
        <w:t>Nico Silvestri</w:t>
      </w:r>
      <w:r>
        <w:rPr>
          <w:rFonts w:cs="Georgia" w:ascii="Georgia" w:hAnsi="Georgia"/>
        </w:rPr>
        <w:t xml:space="preserve"> – ma la soddisfazione è duplice, quando ad aprire è un imprenditore con il quale i rapporti sono in essere da molti anni. È il segnale migliore per la nostra politica di affiliazione: vuol dire che si condividono non solo le idee di tipo commerciale, ma anche i valori che sono alla base dell’essere un affiliato Magazzini Gabrielli, che rendono imprescindibili i rapporti umani e la fiducia ancor prima di qualsiasi discorso sulla struttura del punto vendita e sull’assortimento interno. Per questo, ringrazio a nome mio e dell’azienda il signor Giovanni Testa”.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"Il mio rapporto con il Gruppo Gabrielli – aggiunge </w:t>
      </w:r>
      <w:r>
        <w:rPr>
          <w:rFonts w:eastAsia="Times New Roman" w:cs="Times New Roman" w:ascii="Georgia" w:hAnsi="Georgia"/>
          <w:b/>
          <w:bCs/>
          <w:color w:val="000000"/>
          <w:kern w:val="0"/>
          <w:lang w:eastAsia="it-IT"/>
        </w:rPr>
        <w:t>Giovanni Testa</w:t>
      </w:r>
      <w:r>
        <w:rPr>
          <w:rFonts w:eastAsia="Times New Roman" w:cs="Times New Roman" w:ascii="Georgia" w:hAnsi="Georgia"/>
          <w:color w:val="000000"/>
          <w:kern w:val="0"/>
          <w:lang w:eastAsia="it-IT"/>
        </w:rPr>
        <w:t>, titolare del punto vendita  - è oramai quasi decennale. Questo è il quarto punto vendita che apriamo, dopo quelli di Vetralla, Capranica e Piansano, e si trova in una zona residenziale, all’interno di uno stabile polifunzionale, dove ci sono numerose altre attività ed uffici e presto ne arriveranno anche di altri. Abbiamo rilevato il negozio, che è da sempre un punto di riferimento per gli acquisti degli abitanti della zona e, dunque, sono molto fiducioso per il futuro. Lavoro nel settore da più di vent’anni e con il Gruppo Gabrielli il rapporto è consolidato da quasi dieci. Con Gabrielli personale e prodotti sono migliori, dunque alla lunga si nota la differenza, in positivo, con le altre affiliazioni.  ”.</w:t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it-IT"/>
        </w:rPr>
        <w:br/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kern w:val="0"/>
          <w:lang w:eastAsia="it-IT"/>
        </w:rPr>
      </w:pPr>
      <w:r>
        <w:rPr>
          <w:rFonts w:eastAsia="Times New Roman" w:cs="Georgia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17235" cy="339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17235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3240" cy="773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36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2-03-17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